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4 do Zarządzenia Rektora UR nr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i/>
          <w:i/>
          <w:smallCaps/>
          <w:color w:val="00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color w:val="000000"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i/>
          <w:i/>
          <w:smallCaps/>
          <w:color w:val="000000"/>
          <w:sz w:val="24"/>
          <w:szCs w:val="24"/>
        </w:rPr>
      </w:pPr>
      <w:r>
        <w:rPr>
          <w:rFonts w:cs="Corbel" w:ascii="Corbel" w:hAnsi="Corbel"/>
          <w:i/>
          <w:smallCaps/>
          <w:color w:val="000000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ołeczna odpowiedzialność przedsiębiorst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GB"/>
              </w:rPr>
              <w:t>E/II/EUB/C-1.5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 3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Tomasz Surma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Tomasz Surmacz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  <w:u w:val="singl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Umiejętność analizy problemów ekonomicznych oraz podstawowych kwestii związanych z funkcjonowaniem przedsiębiorstw wyniesionych z wcześniej realizowanych przedmiotów. Znajomość podstawowych zagadnień z tematyki marketingu oraz jakości.</w:t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</w:rPr>
              <w:t xml:space="preserve">Uświadomienie studentom ważności problematyki związanej z biznesem odpowiedzialnym społeczni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Zapoznanie studentów z rolą, jaką odgrywa CSR we współczesnych przedsiębiorstwa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Wypracowanie umiejętności rozumienia, analizowania i interpretowania mechanizmów pozwalających na tworzenie efektywnych mechanizmów pozwalających na włączenie zagadnień odpowiedzialności społecznej do strategii przedsiębiorst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>
          <w:trHeight w:val="6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 pogłębioną wiedzę z zakresu uwarunkowań zmian struktur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zentuje procesy zmian struktur gospodarczych oraz określa ich przyczyny, przebieg i skutki w sposób wariantowy z uwzględnieniem roli CSR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analizować zjawiska i procesy zachodzące w gospodarce i wskazuje na powiązania między tymi procesami w kontekście odpowiedzialności społecznej przedsiębiorst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konuje samodzielnie krytycznej analizy  przydatności rozwiązań problemów  w zakresie CSR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pracować w grupie przyjmując w niej różne role oraz współodpowiedzialność za realizowane zad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czątki dziedziny CSR i jej transformacje. Podstawowe modele odpowiedzialności społeczn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zynniki sprzyjające i współwystępujące przy podejmowaniu działań odpowiedzialnych społecznie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rzyści ekonomiczne i społeczne wynikające z wdrażania zasad CSR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portowanie — ważny element działań na rzecz zrównoważonego rozwoju i społecznej odpowiedzialnośc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pływ CSR na kształtowanie wizerunku organizacj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zialność przedsiębiorstwa za środowisko naturaln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3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32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Cs w:val="20"/>
        </w:rPr>
        <w:t>Ćwiczenia: analiza tekstów z dyskusją, praca w grupa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3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32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cena umiejętności dokonywania analiz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cena umiejętności dokonywania analiz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bserwacja postawy i ocena prezentowanych 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Zaliczenie przedmiotu na podstawie testu sprawdzającego przeprowadzonego po zrealizowaniu powyższych zagadnień oraz aktywności na ćwiczeniach. Zaliczenie w formie testowo-opisowej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Bezodstpw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Normal"/>
              <w:spacing w:lineRule="auto" w:line="24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bak M., Etyka menedżera - społeczna odpowiedzialność przedsiębiorstwa, Wydawnictwo Naukowe PWN, Warszawa 201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rtkowiak G., Społeczna odpowiedzialność biznesu w aspekcie teoretycznym i empirycznym, Difin, Warszawa 2011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glewicz K., Społeczna odpowiedzialność biznesu. Nowa wartość konkurencyjna, PWE, Warszawa 2017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rbe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User\Desktop\Szablon TNR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53:00Z</dcterms:created>
  <dc:creator>User</dc:creator>
  <dc:description/>
  <cp:keywords/>
  <dc:language>en-US</dc:language>
  <cp:lastModifiedBy>Tomasz Surmacz</cp:lastModifiedBy>
  <cp:lastPrinted>2017-05-09T10:16:00Z</cp:lastPrinted>
  <dcterms:modified xsi:type="dcterms:W3CDTF">2019-02-13T13:54:00Z</dcterms:modified>
  <cp:revision>3</cp:revision>
  <dc:subject/>
  <dc:title/>
</cp:coreProperties>
</file>